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eastAsia="Palatino Linotype" w:cs="Palatino Linotype" w:ascii="Palatino Linotype" w:hAnsi="Palatino Linotype"/>
          <w:b/>
          <w:sz w:val="25"/>
          <w:szCs w:val="25"/>
        </w:rPr>
        <w:t xml:space="preserve">                                      </w:t>
      </w:r>
      <w:r>
        <w:rPr>
          <w:rFonts w:cs="Palatino Linotype" w:ascii="Palatino Linotype" w:hAnsi="Palatino Linotype"/>
          <w:b/>
          <w:sz w:val="25"/>
          <w:szCs w:val="25"/>
        </w:rPr>
        <w:t xml:space="preserve">РОССИЙСКАЯ ФЕДЕРАЦИЯ               </w:t>
      </w:r>
      <w:r>
        <w:rPr>
          <w:rFonts w:cs="Palatino Linotype" w:ascii="Palatino Linotype" w:hAnsi="Palatino Linotype"/>
          <w:b/>
          <w:color w:val="FF0000"/>
          <w:sz w:val="25"/>
          <w:szCs w:val="25"/>
        </w:rPr>
        <w:t xml:space="preserve">ПРОЕКТ     </w:t>
      </w:r>
      <w:r>
        <w:rPr>
          <w:rFonts w:cs="Palatino Linotype" w:ascii="Palatino Linotype" w:hAnsi="Palatino Linotype"/>
          <w:b/>
          <w:sz w:val="25"/>
          <w:szCs w:val="25"/>
        </w:rPr>
        <w:t xml:space="preserve">         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/>
          <w:sz w:val="25"/>
          <w:szCs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                                г.</w:t>
        <w:tab/>
        <w:t xml:space="preserve">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использования бюджетных ассигнований резервного фонда администрации Трубчевского муниципального района Брянской области, утверждённый постановлением администрации Трубчевского муниципального района от 28.10.2024 № 664 «Об утверждении порядка использования бюджетных ассигнований резервного фонда администрации Трубчевского муниципального района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рянской области от 08.04.2013 №3-п «О Порядке использования бюджетных ассигнований резервного фонда Правительства Брянской области»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5"/>
        <w:tabs>
          <w:tab w:val="clear" w:pos="708"/>
          <w:tab w:val="left" w:pos="1134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1. Внести в порядок использования бюджетных ассигнований резервного фонда администрации Трубчевского муниципального района, утверждённый постановлением администрации Трубчевского муниципального района от 28.10.2024 № 664, следующие изменения: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3. раздела 1 «Общие положения»: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.3.1.: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1.1. В подпункте «в» слова «15,0 тыс. рублей» заменить словами «15 675 рублей»;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1.2. В подпункте «г» слова «75,0 тыс. рублей» заменить словами «78 375 рублей»,  слова «150,0 тыс. рублей» заменить словами  «156 750 рублей»;</w:t>
      </w:r>
    </w:p>
    <w:p>
      <w:pPr>
        <w:pStyle w:val="Style15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1.3. В подпункте «д» слова «600,0 тыс. рублей» заменить словами «627 000 рублей»,  слова «300,0 тыс. рублей» заменить словами «313 500 рублей»;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1.4. В подпункте «е» слова «1,5 млн. рублей» заменить словами «1 567 500 рублей».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В подпункте 1.3.10.: 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2.1. В подпункте «а» слова «1,5 млн. рублей» заменить словами «1 567 500 рублей».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2.2. В подпункте «б» слова «600,0 тыс. рублей» заменить словами «627 000 рублей», слова «300,0 тыс. рублей» заменить словами «313 500 рублей»;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2.3. В подпункте «в» слова «150,0 тыс. рублей» заменить словами  «156 750 рублей»;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2.4. В подпункте «г» слова «75,0 тыс. рублей» заменить словами «78 375 рублей»,  слова «150,0 тыс. рублей» заменить словами  «156 750 рублей»;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о дня  его подписания и распространяется  на правоотношения, возникшие с 1 апреля 2025 года.</w:t>
      </w:r>
    </w:p>
    <w:p>
      <w:pPr>
        <w:pStyle w:val="Style15"/>
        <w:tabs>
          <w:tab w:val="clear" w:pos="708"/>
          <w:tab w:val="left" w:pos="1276" w:leader="none"/>
          <w:tab w:val="left" w:pos="1701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3. Настоящее 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Интернет (</w:t>
      </w:r>
      <w:hyperlink r:id="rId2">
        <w:r>
          <w:rPr>
            <w:rStyle w:val="InternetLink"/>
            <w:sz w:val="28"/>
            <w:szCs w:val="28"/>
          </w:rPr>
          <w:t>www.trubech.ru</w:t>
        </w:r>
      </w:hyperlink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4. Настоящее постановление направить в финансовое управление  администрации Трубчевского муниципального района, организационно-правовой отдел администрации Трубчевского муниципального района, отдел контрольно-ревизионной работы и защиты информации администрации  Трубчевского муниципального района, Контрольно-счетную палату Трубчевского муниципального района.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администрации – начальника финансового управления администрации Трубчевского муниципального района  Сидорову  С.И. заместителя главы администрации Трубчевского муниципального района  Слободчикова Е.А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/>
      </w:pPr>
      <w:r>
        <w:rPr>
          <w:b/>
          <w:sz w:val="26"/>
          <w:szCs w:val="26"/>
        </w:rPr>
        <w:t xml:space="preserve">муниципального района </w:t>
        <w:tab/>
        <w:t xml:space="preserve">       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м. главы 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 Е.А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43:00Z</dcterms:created>
  <dc:creator>1</dc:creator>
  <dc:description/>
  <cp:keywords/>
  <dc:language>en-US</dc:language>
  <cp:lastModifiedBy>Данченкова</cp:lastModifiedBy>
  <cp:lastPrinted>2025-05-21T16:57:00Z</cp:lastPrinted>
  <dcterms:modified xsi:type="dcterms:W3CDTF">2025-05-21T13:57:00Z</dcterms:modified>
  <cp:revision>4</cp:revision>
  <dc:subject/>
  <dc:title/>
</cp:coreProperties>
</file>